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94446722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65869664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20962957"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02081671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