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919110468"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861912438"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252850565"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72343826"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417818058"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8247294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220877772"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785844033"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032987689"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117807905"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