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84864200"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62744382"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929592636"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79369603"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