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5273702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5278572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