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3139674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8118140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78061675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77144412"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29110215"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91037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