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73167659"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461145265"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