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023281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8295705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82794795"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92216392"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6234564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123523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