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13437823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768509251"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97469734"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552443492"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122625478"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668848597"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34478682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647436894"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9869966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