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258905285"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2125021515"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4531149"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567645461"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710500512"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260864246"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519092481"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68665483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445174746"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861881887"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421483802"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49444831"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002280436"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543352606"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072806833"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720973228"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16137201"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450163962"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262858695"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834531152"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2021551850"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353194481"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694945400"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793138471"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2054058787"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027873453"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589829948"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609008810"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811018156"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064416086"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2072140203"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733770666"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