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245710144"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72808091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198888588"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54797489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484532744"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65056222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203102166"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914184472"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056255822"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123004588"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719504810"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667307992"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005040492"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609084695"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860868128"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3949054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315971873"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806743552"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045541072"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428100873"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861105624"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40626406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151975811"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265797893"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913703310"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962078751"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