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010818410"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2134049939"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