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233523344"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376807218"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941695158"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2008067258"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480780090"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2101530938"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912312352"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2117015637"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286140825"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227598565"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441533351"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269782718"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288621390"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568304219"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540055398"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