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293319794"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820431502"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