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543382607"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16012531"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7732149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