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959625961"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083094791"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105569390"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880249708"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923735606"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694879370"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