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3452950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60168070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0445088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493354034"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5547432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34325048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5474280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99935111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379605242"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87696862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5405415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024001744"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9509810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9205774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9399700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