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121822854"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108270202"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