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6</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8 to add support for Serving System Reporting</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Telcordia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 xml:space="preserve">Include enhancements and clarification to provide support for the reporting of a Serving System event from the HLR. </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changes to ASN.1 and an Annex to describe the mechanism to report the Serving System event from the HLR.</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4 and new Annex H</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7</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Normal"/>
        <w:rPr/>
      </w:pPr>
      <w:r>
        <w:rPr/>
      </w:r>
    </w:p>
    <w:p>
      <w:pPr>
        <w:pStyle w:val="Normal"/>
        <w:rPr>
          <w:ins w:id="1" w:author="Selvam Rengasami" w:date="2002-04-10T17:57:00Z"/>
        </w:rPr>
      </w:pPr>
      <w:ins w:id="0" w:author="Selvam Rengasami" w:date="2002-04-10T17:59:00Z">
        <w:r>
          <w:rPr/>
          <w:t>6.5 IRI for Packet Domain</w:t>
        </w:r>
      </w:ins>
    </w:p>
    <w:p>
      <w:pPr>
        <w:pStyle w:val="Normal"/>
        <w:rPr>
          <w:ins w:id="3" w:author="Selvam Rengasami" w:date="2002-04-10T17:57:00Z"/>
        </w:rPr>
      </w:pPr>
      <w:ins w:id="2" w:author="Selvam Rengasami" w:date="2002-04-10T17:57:00Z">
        <w:r>
          <w:rPr/>
          <w:t>Instructions to Editor:  Add the following event to Table 1 showing HI2 record mapping</w:t>
        </w:r>
      </w:ins>
    </w:p>
    <w:p>
      <w:pPr>
        <w:pStyle w:val="TH"/>
        <w:rPr>
          <w:b w:val="false"/>
          <w:b w:val="false"/>
        </w:rPr>
      </w:pPr>
      <w:ins w:id="4" w:author="Selvam Rengasami" w:date="2002-04-10T17:57:00Z">
        <w:r>
          <w:rPr>
            <w:b w:val="false"/>
          </w:rPr>
          <w:t>Table 1: Mapping between Serving System Event and HI2 records type</w:t>
        </w:r>
      </w:ins>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ins w:id="5" w:author="Selvam Rengasami" w:date="2002-04-10T17:57:00Z">
              <w:r>
                <w:rPr/>
                <w:t>Event</w:t>
              </w:r>
            </w:ins>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ins w:id="6" w:author="Selvam Rengasami" w:date="2002-04-10T17:57:00Z">
              <w:r>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7" w:author="Selvam Rengasami" w:date="2002-04-10T17:57: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8" w:author="Selvam Rengasami" w:date="2002-04-10T17:57:00Z">
              <w:r>
                <w:rPr/>
                <w:t>REPORT</w:t>
              </w:r>
            </w:ins>
          </w:p>
        </w:tc>
      </w:tr>
    </w:tbl>
    <w:p>
      <w:pPr>
        <w:pStyle w:val="Normal"/>
        <w:rPr>
          <w:ins w:id="10" w:author="Selvam Rengasami" w:date="2002-04-10T17:57:00Z"/>
        </w:rPr>
      </w:pPr>
      <w:ins w:id="9" w:author="Selvam Rengasami" w:date="2002-04-10T17:57:00Z">
        <w:r>
          <w:rPr/>
        </w:r>
      </w:ins>
    </w:p>
    <w:p>
      <w:pPr>
        <w:pStyle w:val="Normal"/>
        <w:rPr>
          <w:ins w:id="12" w:author="Selvam Rengasami" w:date="2002-04-10T17:59:00Z"/>
        </w:rPr>
      </w:pPr>
      <w:ins w:id="11" w:author="Selvam Rengasami" w:date="2002-04-10T17:59:00Z">
        <w:r>
          <w:rPr/>
        </w:r>
      </w:ins>
    </w:p>
    <w:p>
      <w:pPr>
        <w:pStyle w:val="Normal"/>
        <w:rPr>
          <w:ins w:id="14" w:author="Selvam Rengasami" w:date="2002-04-10T17:59:00Z"/>
        </w:rPr>
      </w:pPr>
      <w:ins w:id="13" w:author="Selvam Rengasami" w:date="2002-04-10T18:01:00Z">
        <w:r>
          <w:rPr/>
          <w:t>Instructions to Editor:  Add the following to Table 2:</w:t>
        </w:r>
      </w:ins>
    </w:p>
    <w:p>
      <w:pPr>
        <w:pStyle w:val="TH"/>
        <w:rPr>
          <w:ins w:id="16" w:author="Selvam Rengasami" w:date="2002-04-10T17:59:00Z"/>
        </w:rPr>
      </w:pPr>
      <w:ins w:id="15" w:author="Selvam Rengasami" w:date="2002-04-10T17:59:00Z">
        <w:r>
          <w:rPr/>
          <w:t>Table 2: Mapping between Events information and IRI information</w:t>
        </w:r>
      </w:ins>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ins w:id="18" w:author="Selvam Rengasami" w:date="2002-04-10T17:59:00Z"/>
              </w:rPr>
            </w:pPr>
            <w:ins w:id="17" w:author="Selvam Rengasami" w:date="2002-04-10T17:59:00Z">
              <w:r>
                <w:rPr/>
                <w:t>parameter</w:t>
              </w:r>
            </w:ins>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ins w:id="20" w:author="Selvam Rengasami" w:date="2002-04-10T17:59:00Z"/>
              </w:rPr>
            </w:pPr>
            <w:ins w:id="19" w:author="Selvam Rengasami" w:date="2002-04-10T17:59:00Z">
              <w:r>
                <w:rPr/>
                <w:t>description</w:t>
              </w:r>
            </w:ins>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ins w:id="22" w:author="Selvam Rengasami" w:date="2002-04-10T17:59:00Z"/>
              </w:rPr>
            </w:pPr>
            <w:ins w:id="21" w:author="Selvam Rengasami" w:date="2002-04-10T17:59:00Z">
              <w:r>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ins w:id="24" w:author="Selvam Rengasami" w:date="2002-04-10T17:59:00Z"/>
              </w:rPr>
            </w:pPr>
            <w:ins w:id="23" w:author="Selvam Rengasami" w:date="2002-04-10T17:59:00Z">
              <w:r>
                <w:rPr/>
                <w:t>ServingSGSN-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ins w:id="26" w:author="Selvam Rengasami" w:date="2002-04-10T17:59:00Z"/>
              </w:rPr>
            </w:pPr>
            <w:ins w:id="25" w:author="Selvam Rengasami" w:date="2002-04-10T17:59:00Z">
              <w:r>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ins w:id="28" w:author="Selvam Rengasami" w:date="2002-04-10T17:59:00Z"/>
              </w:rPr>
            </w:pPr>
            <w:ins w:id="27" w:author="Selvam Rengasami" w:date="2002-04-10T17:59:00Z">
              <w:r>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ins w:id="30" w:author="Selvam Rengasami" w:date="2002-04-10T17:59:00Z"/>
              </w:rPr>
            </w:pPr>
            <w:ins w:id="29" w:author="Selvam Rengasami" w:date="2002-04-10T17:59:00Z">
              <w:r>
                <w:rPr/>
                <w:t>ServingSGSN-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ins w:id="32" w:author="Selvam Rengasami" w:date="2002-04-10T17:59:00Z"/>
              </w:rPr>
            </w:pPr>
            <w:ins w:id="31" w:author="Selvam Rengasami" w:date="2002-04-10T17:59:00Z">
              <w:r>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ins w:id="34" w:author="Selvam Rengasami" w:date="2002-04-10T17:59:00Z"/>
              </w:rPr>
            </w:pPr>
            <w:ins w:id="33" w:author="Selvam Rengasami" w:date="2002-04-10T17:59:00Z">
              <w:r>
                <w:rPr/>
                <w:t>ServingSGSN-Address</w:t>
              </w:r>
            </w:ins>
          </w:p>
        </w:tc>
      </w:tr>
    </w:tbl>
    <w:p>
      <w:pPr>
        <w:pStyle w:val="TAN"/>
        <w:rPr>
          <w:ins w:id="36" w:author="Selvam Rengasami" w:date="2002-04-10T17:59:00Z"/>
        </w:rPr>
      </w:pPr>
      <w:ins w:id="35" w:author="Selvam Rengasami" w:date="2002-04-10T17:59:00Z">
        <w:r>
          <w:rPr/>
        </w:r>
      </w:ins>
    </w:p>
    <w:p>
      <w:pPr>
        <w:pStyle w:val="Normal"/>
        <w:rPr/>
      </w:pPr>
      <w:r>
        <w:rPr/>
      </w:r>
    </w:p>
    <w:p>
      <w:pPr>
        <w:pStyle w:val="Normal"/>
        <w:rPr/>
      </w:pPr>
      <w:r>
        <w:rPr/>
      </w:r>
    </w:p>
    <w:p>
      <w:pPr>
        <w:pStyle w:val="Heading4"/>
        <w:ind w:left="1418" w:hanging="1418"/>
        <w:rPr/>
      </w:pPr>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numPr>
          <w:ilvl w:val="0"/>
          <w:numId w:val="3"/>
        </w:numPr>
        <w:rPr>
          <w:ins w:id="38" w:author="Selvam Rengasami" w:date="2002-04-10T17:53:00Z"/>
        </w:rPr>
      </w:pPr>
      <w:del w:id="37" w:author="Selvam Rengasami" w:date="2002-04-10T17:53:00Z">
        <w:r>
          <w:rPr/>
          <w:delText>-</w:delText>
          <w:tab/>
        </w:r>
      </w:del>
      <w:r>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2"/>
        <w:numPr>
          <w:ilvl w:val="0"/>
          <w:numId w:val="3"/>
        </w:numPr>
        <w:rPr/>
      </w:pPr>
      <w:ins w:id="39" w:author="Selvam Rengasami" w:date="2002-04-10T17:53:00Z">
        <w:r>
          <w:rPr/>
          <w:t>a mobile terminal is authorized for service with another NOW/AP/SvP or in another service area.</w:t>
        </w:r>
      </w:ins>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Normal"/>
        <w:rPr/>
      </w:pPr>
      <w:r>
        <w:rPr/>
      </w:r>
    </w:p>
    <w:p>
      <w:pPr>
        <w:pStyle w:val="TH"/>
        <w:rPr/>
      </w:pPr>
      <w:ins w:id="40" w:author="Selvam Rengasami" w:date="2002-04-10T17:55:00Z">
        <w:r>
          <w:rPr/>
          <w:t>Table 6-6</w:t>
        </w:r>
      </w:ins>
      <w:r>
        <w:rPr/>
        <w:t>: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41" w:author="Selvam Rengasami" w:date="2002-04-10T17:55: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42" w:author="Selvam Rengasami" w:date="2002-04-10T17:55: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43" w:author="Selvam Rengasami" w:date="2002-04-10T17:55: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44" w:author="Selvam Rengasami" w:date="2002-04-10T17:55: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45" w:author="Selvam Rengasami" w:date="2002-04-10T17:55: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46" w:author="Selvam Rengasami" w:date="2002-04-10T17:55: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47" w:author="Selvam Rengasami" w:date="2002-04-10T17:55: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48" w:author="Selvam Rengasami" w:date="2002-04-10T17:55: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49" w:author="Selvam Rengasami" w:date="2002-04-10T17:55: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50" w:author="Selvam Rengasami" w:date="2002-04-10T17:55: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51" w:author="Selvam Rengasami" w:date="2002-04-10T17:55: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52" w:author="Selvam Rengasami" w:date="2002-04-10T17:55: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53" w:author="Selvam Rengasami" w:date="2002-04-10T17:55: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54" w:author="Selvam Rengasami" w:date="2002-04-10T17:55: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55" w:author="Selvam Rengasami" w:date="2002-04-10T17:55: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56" w:author="Selvam Rengasami" w:date="2002-04-10T17:55: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57" w:author="Selvam Rengasami" w:date="2002-04-10T17:55: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58" w:author="Selvam Rengasami" w:date="2002-04-10T17:55: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59" w:author="Selvam Rengasami" w:date="2002-04-10T17:55: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60" w:author="Selvam Rengasami" w:date="2002-04-10T17:55: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61" w:author="Selvam Rengasami" w:date="2002-04-10T17:55: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62" w:author="Selvam Rengasami" w:date="2002-04-10T17:55: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63" w:author="Selvam Rengasami" w:date="2002-04-10T17:55: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64" w:author="Selvam Rengasami" w:date="2002-04-10T17:55: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65" w:author="Selvam Rengasami" w:date="2002-04-10T17:55: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66" w:author="Selvam Rengasami" w:date="2002-04-10T17:55: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67" w:author="Selvam Rengasami" w:date="2002-04-10T17:55:00Z">
              <w:r>
                <w:rPr>
                  <w:sz w:val="18"/>
                </w:rPr>
                <w:t>Provide to identify the IP address of the serving SGSN</w:t>
              </w:r>
            </w:ins>
          </w:p>
        </w:tc>
      </w:tr>
    </w:tbl>
    <w:p>
      <w:pPr>
        <w:pStyle w:val="Normal"/>
        <w:rPr>
          <w:sz w:val="28"/>
        </w:rPr>
      </w:pPr>
      <w:r>
        <w:rPr>
          <w:sz w:val="28"/>
        </w:rPr>
      </w:r>
    </w:p>
    <w:p>
      <w:pPr>
        <w:pStyle w:val="Normal"/>
        <w:rPr>
          <w:sz w:val="28"/>
        </w:rPr>
      </w:pPr>
      <w:r>
        <w:rPr>
          <w:sz w:val="28"/>
        </w:rPr>
      </w:r>
    </w:p>
    <w:p>
      <w:pPr>
        <w:pStyle w:val="Normal"/>
        <w:rPr>
          <w:sz w:val="28"/>
        </w:rPr>
      </w:pPr>
      <w:r>
        <w:rPr>
          <w:sz w:val="28"/>
        </w:rPr>
        <w:t>B.4</w:t>
      </w:r>
    </w:p>
    <w:p>
      <w:pPr>
        <w:pStyle w:val="Normal"/>
        <w:rPr/>
      </w:pPr>
      <w:r>
        <w:rPr>
          <w:b/>
          <w:bCs/>
        </w:rPr>
        <w:t>Instructions to Editor:</w:t>
      </w:r>
      <w:r>
        <w:rPr/>
        <w:t xml:space="preserve">  The ASN.1 encoding in Clause B.4 of TS 33.108 must be modified to define the new parameters required to be reported with the Serving System event.</w:t>
      </w:r>
    </w:p>
    <w:p>
      <w:pPr>
        <w:pStyle w:val="List2"/>
        <w:keepLines/>
        <w:spacing w:before="0" w:after="120"/>
        <w:ind w:left="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 w:author="Selvam Rengasami" w:date="2002-03-28T11:24:00Z"/>
        </w:rPr>
      </w:pPr>
      <w:ins w:id="68" w:author="Selvam Rengasami" w:date="2002-03-28T11:24:00Z">
        <w:r>
          <w:rPr/>
          <w:tab/>
        </w:r>
      </w:ins>
      <w:ins w:id="69" w:author="Selvam Rengasami" w:date="2002-03-28T11:24:00Z">
        <w:r>
          <w:rPr>
            <w:b/>
            <w:bCs/>
          </w:rPr>
          <w:t>servingSGSN-Number</w:t>
        </w:r>
      </w:ins>
      <w:ins w:id="70" w:author="Selvam Rengasami" w:date="2002-03-28T11:24:00Z">
        <w:r>
          <w:rPr/>
          <w:tab/>
          <w:tab/>
          <w:t xml:space="preserve">[31?] </w:t>
        </w:r>
      </w:ins>
      <w:ins w:id="71" w:author="Selvam Rengasami" w:date="2002-03-28T11:24:00Z">
        <w:r>
          <w:rPr>
            <w:rFonts w:cs="Arial" w:ascii="Arial" w:hAnsi="Arial"/>
            <w:lang w:val="en-GB" w:eastAsia="en-US"/>
          </w:rPr>
          <w:t>OCTET STRING (  SIZE (1 .. 20 ) ) (  SIZE (1 .. 9 ) )</w:t>
        </w:r>
      </w:ins>
      <w:ins w:id="72" w:author="Selvam Rengasami" w:date="2002-03-28T11:24:00Z">
        <w:r>
          <w:rPr/>
          <w:t>,</w:t>
        </w:r>
      </w:ins>
      <w:ins w:id="73" w:author="Selvam Rengasami" w:date="2002-03-28T11:28:00Z">
        <w:r>
          <w:rPr/>
          <w:t xml:space="preserve">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0" w:author="Selvam Rengasami" w:date="2002-03-28T11:28:00Z"/>
        </w:rPr>
      </w:pPr>
      <w:ins w:id="75" w:author="Selvam Rengasami" w:date="2002-03-28T11:24:00Z">
        <w:r>
          <w:rPr/>
          <w:tab/>
        </w:r>
      </w:ins>
      <w:ins w:id="76" w:author="Selvam Rengasami" w:date="2002-03-28T11:24:00Z">
        <w:r>
          <w:rPr>
            <w:b/>
            <w:bCs/>
          </w:rPr>
          <w:t>servingSGSN-Address</w:t>
        </w:r>
      </w:ins>
      <w:ins w:id="77" w:author="Selvam Rengasami" w:date="2002-03-28T11:24:00Z">
        <w:r>
          <w:rPr/>
          <w:tab/>
          <w:tab/>
          <w:tab/>
          <w:t xml:space="preserve">[32?] </w:t>
        </w:r>
      </w:ins>
      <w:ins w:id="78" w:author="Selvam Rengasami" w:date="2002-03-28T11:24:00Z">
        <w:r>
          <w:rPr>
            <w:rFonts w:cs="Arial" w:ascii="Arial" w:hAnsi="Arial"/>
            <w:lang w:val="en-GB" w:eastAsia="en-US"/>
          </w:rPr>
          <w:t>OCTET STRING (  SIZE (5 .. 17 ) ),</w:t>
        </w:r>
      </w:ins>
      <w:ins w:id="79" w:author="Selvam Rengasami" w:date="2002-03-28T11:28:00Z">
        <w:r>
          <w:rPr>
            <w:rFonts w:cs="Arial" w:ascii="Arial" w:hAnsi="Arial"/>
            <w:lang w:val="en-GB" w:eastAsia="en-US"/>
          </w:rPr>
          <w:t xml:space="preserve">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ins w:id="82" w:author="Selvam Rengasami" w:date="2002-03-28T11:28:00Z"/>
        </w:rPr>
      </w:pPr>
      <w:ins w:id="81" w:author="Selvam Rengasami" w:date="2002-03-28T11:28:00Z">
        <w:r>
          <w:rPr>
            <w:b/>
            <w:bCs/>
            <w:color w:val="0000FF"/>
            <w:u w:val="single"/>
          </w:rPr>
          <w:t>-- procedures for the use of the servingSGSN-Number and servingSGSN-Address a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ins w:id="83" w:author="Selvam Rengasami" w:date="2002-03-28T11:28:00Z">
        <w:r>
          <w:rPr>
            <w:b/>
            <w:bCs/>
            <w:color w:val="0000FF"/>
            <w:u w:val="single"/>
          </w:rPr>
          <w:t>-- provided in Annex H</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Index1"/>
        <w:spacing w:before="0" w:after="180"/>
        <w:rPr/>
      </w:pPr>
      <w:r>
        <w:rPr/>
      </w:r>
    </w:p>
    <w:p>
      <w:pPr>
        <w:pStyle w:val="Normal"/>
        <w:keepLines/>
        <w:rPr/>
      </w:pPr>
      <w:r>
        <w:rPr>
          <w:b/>
          <w:bCs/>
        </w:rPr>
        <w:t>Instructions to Editor:</w:t>
      </w:r>
      <w:r>
        <w:rPr/>
        <w:t xml:space="preserve">  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ins w:id="84" w:author="Selvam Rengasami" w:date="2002-03-28T11:26:00Z"/>
        </w:rPr>
      </w:pPr>
      <w:r>
        <w:rPr>
          <w:b/>
          <w:bCs/>
          <w:color w:val="0000FF"/>
          <w:u w:val="single"/>
        </w:rPr>
        <w:tab/>
        <w:t>servingSystem</w:t>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ins w:id="85" w:author="Selvam Rengasami" w:date="2002-03-28T11:26:00Z">
        <w:r>
          <w:rPr>
            <w:b/>
            <w:bCs/>
            <w:color w:val="0000FF"/>
            <w:u w:val="single"/>
          </w:rPr>
          <w:t>-- procedures for the use of the servingSystem event are provided in Annex H</w:t>
        </w:r>
      </w:ins>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rPr/>
      </w:pPr>
      <w:r>
        <w:rPr/>
      </w:r>
    </w:p>
    <w:p>
      <w:pPr>
        <w:pStyle w:val="Normal"/>
        <w:rPr>
          <w:del w:id="88" w:author="Selvam Rengasami" w:date="2002-04-10T18:02:00Z"/>
        </w:rPr>
      </w:pPr>
      <w:del w:id="86" w:author="Selvam Rengasami" w:date="2002-04-10T18:02:00Z">
        <w:r>
          <w:rPr>
            <w:b/>
            <w:bCs/>
          </w:rPr>
          <w:delText xml:space="preserve">Instructions to Editor: </w:delText>
        </w:r>
      </w:del>
      <w:del w:id="87" w:author="Selvam Rengasami" w:date="2002-04-10T18:02:00Z">
        <w:r>
          <w:rPr/>
          <w:delText>Add new Annex for the Serving System capability</w:delText>
        </w:r>
      </w:del>
    </w:p>
    <w:p>
      <w:pPr>
        <w:pStyle w:val="Normal"/>
        <w:rPr>
          <w:ins w:id="90" w:author="Selvam Rengasami" w:date="2002-03-28T11:44:00Z"/>
        </w:rPr>
      </w:pPr>
      <w:ins w:id="89" w:author="Selvam Rengasami" w:date="2002-03-28T11:44:00Z">
        <w:r>
          <w:rPr/>
        </w:r>
      </w:ins>
    </w:p>
    <w:p>
      <w:pPr>
        <w:pStyle w:val="Normal"/>
        <w:rPr>
          <w:b/>
          <w:b/>
          <w:bCs/>
          <w:strike/>
          <w:sz w:val="28"/>
          <w:ins w:id="92" w:author="Selvam Rengasami" w:date="2002-03-28T11:44:00Z"/>
        </w:rPr>
      </w:pPr>
      <w:ins w:id="91" w:author="Selvam Rengasami" w:date="2002-03-28T11:44:00Z">
        <w:r>
          <w:rPr>
            <w:b/>
            <w:bCs/>
            <w:strike/>
            <w:sz w:val="28"/>
          </w:rPr>
          <w:t>Annex H (Normative):</w:t>
        </w:r>
      </w:ins>
    </w:p>
    <w:p>
      <w:pPr>
        <w:pStyle w:val="Normal"/>
        <w:rPr>
          <w:b/>
          <w:b/>
          <w:bCs/>
          <w:strike/>
          <w:sz w:val="28"/>
          <w:ins w:id="94" w:author="Selvam Rengasami" w:date="2002-03-28T11:44:00Z"/>
        </w:rPr>
      </w:pPr>
      <w:ins w:id="93" w:author="Selvam Rengasami" w:date="2002-03-28T11:44:00Z">
        <w:r>
          <w:rPr>
            <w:b/>
            <w:bCs/>
            <w:strike/>
            <w:sz w:val="28"/>
          </w:rPr>
          <w:t>U.S. Serving System Reporting</w:t>
        </w:r>
      </w:ins>
    </w:p>
    <w:p>
      <w:pPr>
        <w:pStyle w:val="Normal"/>
        <w:rPr>
          <w:strike/>
          <w:ins w:id="96" w:author="Selvam Rengasami" w:date="2002-03-28T11:44:00Z"/>
        </w:rPr>
      </w:pPr>
      <w:ins w:id="95" w:author="Selvam Rengasami" w:date="2002-03-28T11:44:00Z">
        <w:r>
          <w:rPr>
            <w:strike/>
          </w:rPr>
          <w:t xml:space="preserve">This annex provides the details for the reporting of the Serving System event.  </w:t>
        </w:r>
      </w:ins>
    </w:p>
    <w:p>
      <w:pPr>
        <w:pStyle w:val="TextBodyIndent"/>
        <w:ind w:left="0" w:hanging="0"/>
        <w:rPr>
          <w:strike/>
          <w:ins w:id="98" w:author="Selvam Rengasami" w:date="2002-03-28T11:44:00Z"/>
        </w:rPr>
      </w:pPr>
      <w:ins w:id="97" w:author="Selvam Rengasami" w:date="2002-03-28T11:44:00Z">
        <w:r>
          <w:rPr>
            <w:strike/>
          </w:rPr>
          <w:t>The Serving System event reports the NOW/AP/SvP providing service to an intercept subject with terminal mobility, when the terminal is authorized for service.</w:t>
        </w:r>
      </w:ins>
    </w:p>
    <w:p>
      <w:pPr>
        <w:pStyle w:val="Normal"/>
        <w:rPr>
          <w:strike/>
          <w:ins w:id="100" w:author="Selvam Rengasami" w:date="2002-03-28T11:44:00Z"/>
        </w:rPr>
      </w:pPr>
      <w:ins w:id="99" w:author="Selvam Rengasami" w:date="2002-03-28T11:44:00Z">
        <w:r>
          <w:rPr>
            <w:strike/>
          </w:rPr>
          <w:t>A Serving System event is reported from the GPRS HLR when a mobile terminal is authorized for service with another NOW/AP/SvP or in another service area.</w:t>
        </w:r>
      </w:ins>
    </w:p>
    <w:p>
      <w:pPr>
        <w:pStyle w:val="Normal"/>
        <w:rPr>
          <w:strike/>
          <w:ins w:id="102" w:author="Selvam Rengasami" w:date="2002-03-28T11:44:00Z"/>
        </w:rPr>
      </w:pPr>
      <w:ins w:id="101" w:author="Selvam Rengasami" w:date="2002-03-28T11:44:00Z">
        <w:r>
          <w:rPr>
            <w:strike/>
          </w:rPr>
          <w:t>The event to HI2 record mapping is as shown in Table H.1</w:t>
        </w:r>
      </w:ins>
    </w:p>
    <w:p>
      <w:pPr>
        <w:pStyle w:val="TH"/>
        <w:rPr>
          <w:b w:val="false"/>
          <w:b w:val="false"/>
          <w:strike/>
        </w:rPr>
      </w:pPr>
      <w:ins w:id="103" w:author="Selvam Rengasami" w:date="2002-03-28T11:44:00Z">
        <w:r>
          <w:rPr>
            <w:b w:val="false"/>
            <w:strike/>
          </w:rPr>
          <w:t>Table H.1: Mapping between Serving System Event and HI2 records type</w:t>
        </w:r>
      </w:ins>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strike/>
              </w:rPr>
            </w:pPr>
            <w:ins w:id="104" w:author="Selvam Rengasami" w:date="2002-03-28T11:44:00Z">
              <w:r>
                <w:rPr>
                  <w:strike/>
                </w:rPr>
                <w:t>Event</w:t>
              </w:r>
            </w:ins>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strike/>
              </w:rPr>
            </w:pPr>
            <w:ins w:id="105" w:author="Selvam Rengasami" w:date="2002-03-28T11:44:00Z">
              <w:r>
                <w:rPr>
                  <w:strike/>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strike/>
              </w:rPr>
            </w:pPr>
            <w:ins w:id="106" w:author="Selvam Rengasami" w:date="2002-03-28T11:44:00Z">
              <w:r>
                <w:rPr>
                  <w:strike/>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strike/>
              </w:rPr>
            </w:pPr>
            <w:ins w:id="107" w:author="Selvam Rengasami" w:date="2002-03-28T11:44:00Z">
              <w:r>
                <w:rPr>
                  <w:strike/>
                </w:rPr>
                <w:t>REPORT</w:t>
              </w:r>
            </w:ins>
          </w:p>
        </w:tc>
      </w:tr>
    </w:tbl>
    <w:p>
      <w:pPr>
        <w:pStyle w:val="Normal"/>
        <w:rPr>
          <w:strike/>
          <w:ins w:id="109" w:author="Selvam Rengasami" w:date="2002-03-28T11:44:00Z"/>
        </w:rPr>
      </w:pPr>
      <w:ins w:id="108" w:author="Selvam Rengasami" w:date="2002-03-28T11:44:00Z">
        <w:r>
          <w:rPr>
            <w:strike/>
          </w:rPr>
        </w:r>
      </w:ins>
    </w:p>
    <w:p>
      <w:pPr>
        <w:pStyle w:val="Normal"/>
        <w:rPr>
          <w:strike/>
          <w:ins w:id="111" w:author="Selvam Rengasami" w:date="2002-03-28T11:44:00Z"/>
        </w:rPr>
      </w:pPr>
      <w:ins w:id="110" w:author="Selvam Rengasami" w:date="2002-03-28T11:44:00Z">
        <w:r>
          <w:rPr>
            <w:strike/>
          </w:rPr>
          <w:t>The ServingSystem event is reported via the REPORT record type.</w:t>
        </w:r>
      </w:ins>
    </w:p>
    <w:p>
      <w:pPr>
        <w:pStyle w:val="TH"/>
        <w:rPr>
          <w:strike/>
          <w:ins w:id="113" w:author="Selvam Rengasami" w:date="2002-03-28T11:44:00Z"/>
        </w:rPr>
      </w:pPr>
      <w:ins w:id="112" w:author="Selvam Rengasami" w:date="2002-03-28T11:44:00Z">
        <w:r>
          <w:rPr>
            <w:strike/>
          </w:rPr>
          <w:t>Table H.2: Mapping between Events information and IRI information</w:t>
        </w:r>
      </w:ins>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strike/>
                <w:ins w:id="115" w:author="Selvam Rengasami" w:date="2002-03-28T11:44:00Z"/>
              </w:rPr>
            </w:pPr>
            <w:ins w:id="114" w:author="Selvam Rengasami" w:date="2002-03-28T11:44:00Z">
              <w:r>
                <w:rPr>
                  <w:strike/>
                </w:rPr>
                <w:t>parameter</w:t>
              </w:r>
            </w:ins>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strike/>
                <w:ins w:id="117" w:author="Selvam Rengasami" w:date="2002-03-28T11:44:00Z"/>
              </w:rPr>
            </w:pPr>
            <w:ins w:id="116" w:author="Selvam Rengasami" w:date="2002-03-28T11:44:00Z">
              <w:r>
                <w:rPr>
                  <w:strike/>
                </w:rPr>
                <w:t>description</w:t>
              </w:r>
            </w:ins>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strike/>
                <w:ins w:id="119" w:author="Selvam Rengasami" w:date="2002-03-28T11:44:00Z"/>
              </w:rPr>
            </w:pPr>
            <w:ins w:id="118" w:author="Selvam Rengasami" w:date="2002-03-28T11:44:00Z">
              <w:r>
                <w:rPr>
                  <w:strike/>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strike/>
                <w:ins w:id="121" w:author="Selvam Rengasami" w:date="2002-03-28T11:44:00Z"/>
              </w:rPr>
            </w:pPr>
            <w:ins w:id="120" w:author="Selvam Rengasami" w:date="2002-03-28T11:44:00Z">
              <w:r>
                <w:rPr>
                  <w:strike/>
                </w:rPr>
                <w:t>ServingSGSN-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strike/>
                <w:ins w:id="123" w:author="Selvam Rengasami" w:date="2002-03-28T11:44:00Z"/>
              </w:rPr>
            </w:pPr>
            <w:ins w:id="122" w:author="Selvam Rengasami" w:date="2002-03-28T11:44:00Z">
              <w:r>
                <w:rPr>
                  <w:strike/>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strike/>
                <w:ins w:id="125" w:author="Selvam Rengasami" w:date="2002-03-28T11:44:00Z"/>
              </w:rPr>
            </w:pPr>
            <w:ins w:id="124" w:author="Selvam Rengasami" w:date="2002-03-28T11:44:00Z">
              <w:r>
                <w:rPr>
                  <w:strike/>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strike/>
                <w:ins w:id="127" w:author="Selvam Rengasami" w:date="2002-03-28T11:44:00Z"/>
              </w:rPr>
            </w:pPr>
            <w:ins w:id="126" w:author="Selvam Rengasami" w:date="2002-03-28T11:44:00Z">
              <w:r>
                <w:rPr>
                  <w:strike/>
                </w:rPr>
                <w:t>ServingSGSN-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strike/>
                <w:ins w:id="129" w:author="Selvam Rengasami" w:date="2002-03-28T11:44:00Z"/>
              </w:rPr>
            </w:pPr>
            <w:ins w:id="128" w:author="Selvam Rengasami" w:date="2002-03-28T11:44:00Z">
              <w:r>
                <w:rPr>
                  <w:strike/>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strike/>
                <w:ins w:id="131" w:author="Selvam Rengasami" w:date="2002-03-28T11:44:00Z"/>
              </w:rPr>
            </w:pPr>
            <w:ins w:id="130" w:author="Selvam Rengasami" w:date="2002-03-28T11:44:00Z">
              <w:r>
                <w:rPr>
                  <w:strike/>
                </w:rPr>
                <w:t>ServingSGSN-Address</w:t>
              </w:r>
            </w:ins>
          </w:p>
        </w:tc>
      </w:tr>
    </w:tbl>
    <w:p>
      <w:pPr>
        <w:pStyle w:val="TAN"/>
        <w:rPr>
          <w:strike/>
          <w:ins w:id="133" w:author="Selvam Rengasami" w:date="2002-03-28T11:44:00Z"/>
        </w:rPr>
      </w:pPr>
      <w:ins w:id="132" w:author="Selvam Rengasami" w:date="2002-03-28T11:44:00Z">
        <w:r>
          <w:rPr>
            <w:strike/>
          </w:rPr>
        </w:r>
      </w:ins>
    </w:p>
    <w:p>
      <w:pPr>
        <w:pStyle w:val="Normal"/>
        <w:rPr>
          <w:strike/>
          <w:ins w:id="135" w:author="Selvam Rengasami" w:date="2002-03-28T11:44:00Z"/>
        </w:rPr>
      </w:pPr>
      <w:ins w:id="134" w:author="Selvam Rengasami" w:date="2002-03-28T11:44:00Z">
        <w:r>
          <w:rPr>
            <w:strike/>
          </w:rPr>
        </w:r>
      </w:ins>
    </w:p>
    <w:p>
      <w:pPr>
        <w:pStyle w:val="Normal"/>
        <w:rPr>
          <w:strike/>
          <w:ins w:id="137" w:author="Selvam Rengasami" w:date="2002-03-28T11:44:00Z"/>
        </w:rPr>
      </w:pPr>
      <w:ins w:id="136" w:author="Selvam Rengasami" w:date="2002-03-28T11:44:00Z">
        <w:r>
          <w:rPr>
            <w:strike/>
          </w:rPr>
          <w:t xml:space="preserve">The REPORT record is sent to report information about the NWO/AP/SvP providing service to the interception subject with terminal mobility, when the terminal is authorized for service with another NWO/AP/SvP or in another service area. </w:t>
        </w:r>
      </w:ins>
    </w:p>
    <w:p>
      <w:pPr>
        <w:pStyle w:val="Normal"/>
        <w:rPr>
          <w:strike/>
          <w:ins w:id="139" w:author="Selvam Rengasami" w:date="2002-03-28T11:44:00Z"/>
        </w:rPr>
      </w:pPr>
      <w:ins w:id="138" w:author="Selvam Rengasami" w:date="2002-03-28T11:44:00Z">
        <w:r>
          <w:rPr>
            <w:strike/>
          </w:rPr>
          <w:t>The REPORT record shall include the information as described in Table H.3.</w:t>
        </w:r>
      </w:ins>
    </w:p>
    <w:p>
      <w:pPr>
        <w:pStyle w:val="TH"/>
        <w:rPr/>
      </w:pPr>
      <w:r>
        <w:rPr/>
        <w:t>Table H.3: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trike/>
                <w:sz w:val="18"/>
              </w:rPr>
            </w:pPr>
            <w:ins w:id="140" w:author="Selvam Rengasami" w:date="2002-03-28T11:44:00Z">
              <w:r>
                <w:rPr>
                  <w:b/>
                  <w:bCs/>
                  <w:strike/>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trike/>
                <w:sz w:val="18"/>
              </w:rPr>
            </w:pPr>
            <w:ins w:id="141" w:author="Selvam Rengasami" w:date="2002-03-28T11:44:00Z">
              <w:r>
                <w:rPr>
                  <w:b/>
                  <w:bCs/>
                  <w:strike/>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trike/>
                <w:sz w:val="18"/>
              </w:rPr>
            </w:pPr>
            <w:ins w:id="142" w:author="Selvam Rengasami" w:date="2002-03-28T11:44:00Z">
              <w:r>
                <w:rPr>
                  <w:b/>
                  <w:bCs/>
                  <w:strike/>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trike/>
                <w:sz w:val="18"/>
              </w:rPr>
            </w:pPr>
            <w:ins w:id="143" w:author="Selvam Rengasami" w:date="2002-03-28T11:44:00Z">
              <w:r>
                <w:rPr>
                  <w:strike/>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trike/>
                <w:sz w:val="18"/>
              </w:rPr>
            </w:pPr>
            <w:ins w:id="144" w:author="Selvam Rengasami" w:date="2002-03-28T11:44:00Z">
              <w:r>
                <w:rPr>
                  <w:strike/>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trike/>
                <w:sz w:val="18"/>
              </w:rPr>
            </w:pPr>
            <w:ins w:id="145" w:author="Selvam Rengasami" w:date="2002-03-28T11:44:00Z">
              <w:r>
                <w:rPr>
                  <w:strike/>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trike/>
                <w:sz w:val="18"/>
              </w:rPr>
            </w:pPr>
            <w:ins w:id="146" w:author="Selvam Rengasami" w:date="2002-03-28T11:44:00Z">
              <w:r>
                <w:rPr>
                  <w:strike/>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trike/>
                <w:sz w:val="18"/>
              </w:rPr>
            </w:pPr>
            <w:r>
              <w:rPr>
                <w:strike/>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trike/>
                <w:sz w:val="18"/>
              </w:rPr>
            </w:pPr>
            <w:r>
              <w:rPr>
                <w:strike/>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trike/>
                <w:sz w:val="18"/>
              </w:rPr>
            </w:pPr>
            <w:ins w:id="147" w:author="Selvam Rengasami" w:date="2002-03-28T11:44:00Z">
              <w:r>
                <w:rPr>
                  <w:strike/>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trike/>
                <w:sz w:val="18"/>
              </w:rPr>
            </w:pPr>
            <w:r>
              <w:rPr>
                <w:strike/>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trike/>
                <w:sz w:val="18"/>
              </w:rPr>
            </w:pPr>
            <w:r>
              <w:rPr>
                <w:strike/>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trike/>
                <w:sz w:val="18"/>
              </w:rPr>
            </w:pPr>
            <w:ins w:id="148" w:author="Selvam Rengasami" w:date="2002-03-28T11:44:00Z">
              <w:r>
                <w:rPr>
                  <w:strike/>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trike/>
                <w:sz w:val="18"/>
              </w:rPr>
            </w:pPr>
            <w:ins w:id="149" w:author="Selvam Rengasami" w:date="2002-03-28T11:44:00Z">
              <w:r>
                <w:rPr>
                  <w:strike/>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trike/>
                <w:sz w:val="18"/>
              </w:rPr>
            </w:pPr>
            <w:ins w:id="150" w:author="Selvam Rengasami" w:date="2002-03-28T11:44:00Z">
              <w:r>
                <w:rPr>
                  <w:strike/>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trike/>
                <w:sz w:val="18"/>
              </w:rPr>
            </w:pPr>
            <w:ins w:id="151" w:author="Selvam Rengasami" w:date="2002-03-28T11:44:00Z">
              <w:r>
                <w:rPr>
                  <w:strike/>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trike/>
                <w:sz w:val="18"/>
              </w:rPr>
            </w:pPr>
            <w:ins w:id="152" w:author="Selvam Rengasami" w:date="2002-03-28T11:44:00Z">
              <w:r>
                <w:rPr>
                  <w:strike/>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trike/>
                <w:sz w:val="18"/>
              </w:rPr>
            </w:pPr>
            <w:ins w:id="153" w:author="Selvam Rengasami" w:date="2002-03-28T11:44:00Z">
              <w:r>
                <w:rPr>
                  <w:strike/>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trike/>
                <w:sz w:val="18"/>
              </w:rPr>
            </w:pPr>
            <w:ins w:id="154" w:author="Selvam Rengasami" w:date="2002-03-28T11:44:00Z">
              <w:r>
                <w:rPr>
                  <w:strike/>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trike/>
                <w:sz w:val="18"/>
              </w:rPr>
            </w:pPr>
            <w:r>
              <w:rPr>
                <w:strike/>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trike/>
                <w:sz w:val="18"/>
              </w:rPr>
            </w:pPr>
            <w:r>
              <w:rPr>
                <w:strike/>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trike/>
                <w:sz w:val="18"/>
              </w:rPr>
            </w:pPr>
            <w:ins w:id="155" w:author="Selvam Rengasami" w:date="2002-03-28T11:44:00Z">
              <w:r>
                <w:rPr>
                  <w:strike/>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trike/>
                <w:sz w:val="18"/>
              </w:rPr>
            </w:pPr>
            <w:ins w:id="156" w:author="Selvam Rengasami" w:date="2002-03-28T11:44:00Z">
              <w:r>
                <w:rPr>
                  <w:strike/>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trike/>
                <w:sz w:val="18"/>
              </w:rPr>
            </w:pPr>
            <w:ins w:id="157" w:author="Selvam Rengasami" w:date="2002-03-28T11:44:00Z">
              <w:r>
                <w:rPr>
                  <w:strike/>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trike/>
                <w:sz w:val="18"/>
              </w:rPr>
            </w:pPr>
            <w:ins w:id="158" w:author="Selvam Rengasami" w:date="2002-03-28T11:44:00Z">
              <w:r>
                <w:rPr>
                  <w:strike/>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trike/>
                <w:sz w:val="18"/>
              </w:rPr>
            </w:pPr>
            <w:ins w:id="159" w:author="Selvam Rengasami" w:date="2002-03-28T11:44:00Z">
              <w:r>
                <w:rPr>
                  <w:strike/>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trike/>
                <w:sz w:val="18"/>
              </w:rPr>
            </w:pPr>
            <w:ins w:id="160" w:author="Selvam Rengasami" w:date="2002-03-28T11:44:00Z">
              <w:r>
                <w:rPr>
                  <w:strike/>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trike/>
                <w:sz w:val="18"/>
              </w:rPr>
            </w:pPr>
            <w:ins w:id="161" w:author="Selvam Rengasami" w:date="2002-03-28T11:44:00Z">
              <w:r>
                <w:rPr>
                  <w:strike/>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trike/>
                <w:sz w:val="18"/>
              </w:rPr>
            </w:pPr>
            <w:ins w:id="162" w:author="Selvam Rengasami" w:date="2002-03-28T11:44:00Z">
              <w:r>
                <w:rPr>
                  <w:strike/>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trike/>
                <w:sz w:val="18"/>
              </w:rPr>
            </w:pPr>
            <w:ins w:id="163" w:author="Selvam Rengasami" w:date="2002-03-28T11:44:00Z">
              <w:r>
                <w:rPr>
                  <w:strike/>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trike/>
                <w:sz w:val="18"/>
              </w:rPr>
            </w:pPr>
            <w:ins w:id="164" w:author="Selvam Rengasami" w:date="2002-03-28T11:44:00Z">
              <w:r>
                <w:rPr>
                  <w:strike/>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trike/>
                <w:sz w:val="18"/>
              </w:rPr>
            </w:pPr>
            <w:ins w:id="165" w:author="Selvam Rengasami" w:date="2002-03-28T11:44:00Z">
              <w:r>
                <w:rPr>
                  <w:strike/>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trike/>
                <w:sz w:val="18"/>
              </w:rPr>
            </w:pPr>
            <w:ins w:id="166" w:author="Selvam Rengasami" w:date="2002-03-28T11:44:00Z">
              <w:r>
                <w:rPr>
                  <w:strike/>
                  <w:sz w:val="18"/>
                </w:rPr>
                <w:t>Provide to identify the IP address of the serving SGSN</w:t>
              </w:r>
            </w:ins>
          </w:p>
        </w:tc>
      </w:tr>
    </w:tbl>
    <w:p>
      <w:pPr>
        <w:pStyle w:val="Normal"/>
        <w:rPr>
          <w:strike/>
          <w:ins w:id="168" w:author="Selvam Rengasami" w:date="2002-03-28T11:44:00Z"/>
        </w:rPr>
      </w:pPr>
      <w:ins w:id="167" w:author="Selvam Rengasami" w:date="2002-03-28T11:44:00Z">
        <w:r>
          <w:rPr>
            <w:strike/>
          </w:rPr>
        </w:r>
      </w:ins>
    </w:p>
    <w:p>
      <w:pPr>
        <w:pStyle w:val="Normal"/>
        <w:rPr>
          <w:strike/>
          <w:ins w:id="170" w:author="Selvam Rengasami" w:date="2002-03-28T11:44:00Z"/>
        </w:rPr>
      </w:pPr>
      <w:ins w:id="169" w:author="Selvam Rengasami" w:date="2002-03-28T11:44:00Z">
        <w:r>
          <w:rPr>
            <w:strike/>
          </w:rPr>
        </w:r>
      </w:ins>
    </w:p>
    <w:p>
      <w:pPr>
        <w:pStyle w:val="Heading3"/>
        <w:spacing w:before="120" w:after="180"/>
        <w:ind w:left="0" w:hanging="0"/>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616"/>
        </w:tabs>
        <w:ind w:left="616" w:hanging="360"/>
      </w:pPr>
      <w:rPr>
        <w:rFonts w:ascii="Times New Roman" w:hAnsi="Times New Roman" w:cs="Times New Roman"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720" w:hanging="360"/>
    </w:pPr>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21:50:00Z</dcterms:created>
  <dc:creator>Selvam Rengasami</dc:creator>
  <dc:description/>
  <dc:language>en-US</dc:language>
  <cp:lastModifiedBy>Selvam Rengasami</cp:lastModifiedBy>
  <dcterms:modified xsi:type="dcterms:W3CDTF">2002-04-10T22:03:00Z</dcterms:modified>
  <cp:revision>3</cp:revision>
  <dc:subject/>
  <dc:title>3GPP Change Request</dc:title>
</cp:coreProperties>
</file>