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6408716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7387064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532145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