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017112984"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43823358"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236575636"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952079673"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