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23376338"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259532525"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993307049"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219442056"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918774221"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388839058"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613058946"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543878565"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477573269"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401612779"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