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1983545826"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730667991"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2139798591"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267515381"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1912368381"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1420673131"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218056515"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1589222409"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2016946487"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482750125"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1581278521"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662596988"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294195441"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29486878"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1311015923"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