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7139158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9239086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