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670284180"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35567278"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202191837"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47846928"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43041078"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33420176"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