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9814532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35140067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8440975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