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708859578"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31625229"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06696541"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52417067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44930376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92285129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5709710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91357621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9454386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125257373"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5092390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925709563"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2055178433"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818239561"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716207899"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232630162"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700650350"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797631657"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441952280"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741568176"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30567219"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933044693"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065782386"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053201283"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313278760"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263795568"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356475982"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49603883"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455616297"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976518502"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708354627"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685445779"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339041004"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583674685"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778922011"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61395691"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