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030525056"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119098038"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8451032"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159113786"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54538721"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42449587"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53690565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755394399"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756185833"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