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13861869"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72567062"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