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660440542"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8692208"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79557623"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3936078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373499073"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88374593"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262652900"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21178049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353827562"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87679077"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62229419"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906804728"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73250562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01640980"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154406391"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807892569"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6432334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343019461"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07519338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