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647634935"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391810300"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