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1395095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961571644"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5093761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222586798"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47436433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36114728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222944352"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78644107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5246159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60286180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44448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459575798"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34984609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67948110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82929853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