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2123257779"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84552832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7257528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849622372"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