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2087591466"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10501496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7266546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