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6314595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222782155"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