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1381388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2636955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3040018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443911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85565060"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409676060"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991079522"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782417925"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256316938"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382583436"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858663747"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218152597"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81770126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556670552"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947616684"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71486266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88741157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