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8423851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6773692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