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3860137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3699897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00738999"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0345419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896548530"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570402897"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