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355202261"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675699356"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574657411"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567687020"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861671377"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1017826681"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1850450138"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1093286084"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2115841965"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1817658313"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1450033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14906178"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