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440444033"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34130489"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839824607"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0876696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768368372"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37590756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26318110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00846250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25894681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93147379"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27374134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906979862"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580384057"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877838277"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373415010"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891768617"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825225837"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23730127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490479523"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799716861"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36880958"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163758056"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619461043"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967484640"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096605990"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90865529"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526797747"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350742315"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990708809"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512217433"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231729649"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77025714"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016105637"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340562706"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16486730"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894616954"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37241580"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879770310"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829748892"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667677492"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553229928"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