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582669817"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870143880"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538357585"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335161422"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23372738"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353986009"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728031699"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237812401"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913565642"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859270319"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820918364"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727328852"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450698835"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388050065"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625894172"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88814976"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27447233"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809855968"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069059359"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533040992"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319770938"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517647342"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0781217"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632070355"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899442635"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2114884863"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745236976"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576598419"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614068870"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2115452593"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304312816"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662098166"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496927635"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642329814"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