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1884335753"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1510936430"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848367967"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1334065509"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560516642"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1939361789"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1511608420"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398150916"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