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141851178"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91226683"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59465301"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8996811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736176456"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13622720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816105961"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57686537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09357233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389187341"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09559935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07431414"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341851546"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21775354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335124631"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33485507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17465107"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999050633"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93410689"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319343736"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792494573"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71121489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634855054"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396059693"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818302237"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423191587"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690934663"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787986946"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953662961"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702523820"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203591246"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00293400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79211464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241513868"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365998351"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723207744"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