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5719627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63519045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