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12033751"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07645781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74527129"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86895581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02086250"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87852143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81183076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833013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336342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