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092139765"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433449554"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