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07449236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56772208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80646743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86649442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