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3276332061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3276332061"/>
            <w:bookmarkStart w:id="1" w:name="__Fieldmark__1_3276332061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276332061"/>
            <w:bookmarkStart w:id="3" w:name="__Fieldmark__2_327633206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3276332061"/>
            <w:bookmarkStart w:id="6" w:name="__Fieldmark__7_3276332061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3276332061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3276332061"/>
            <w:bookmarkStart w:id="8" w:name="__Fieldmark__8_3276332061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3276332061"/>
            <w:bookmarkStart w:id="10" w:name="__Fieldmark__13_3276332061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3276332061"/>
            <w:bookmarkStart w:id="12" w:name="__Fieldmark__15_3276332061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