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258836135"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98127766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12958992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129480869"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656697991"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160302562"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522646903"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17560544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9568618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05377990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201591447"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292020608"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964446137"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96855226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8984916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9186717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