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61640117"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570825963"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244263835"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729075068"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961097713"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352069155"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415669618"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218761759"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40649273"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2132978504"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635878034"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92410732"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679637700"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58114068"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773083384"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326501850"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2141096218"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270146598"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761359039"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829838880"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618355177"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391005192"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473291414"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521244116"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87934835"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272017690"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2103167493"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915618441"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663579261"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78909676"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68278353"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932525123"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1020028954"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898276054"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896359133"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645957009"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2068674487"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71682588"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868759682"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6364342"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187601020"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58633497"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011506839"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747860283"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123054033"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900873649"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