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795908976"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330034990"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085682271"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013389366"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607389160"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824493884"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487861681"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318289586"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202025100"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58041332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