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682323646"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289176985"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755867794"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613138696"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730504379"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081117434"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484504446"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618888182"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205057145"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2865976"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433118150"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8332830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44279441"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