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516604988"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458547287"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