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30433139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344833817"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8388810"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959794247"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