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5900477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007035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