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1559584918"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615449239"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493071920"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180129853"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553016045"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250680848"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659614126"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