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3097219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3219193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