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407964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3091922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7421460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