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2076588742"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73309548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274484094"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625298387"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359752267"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439019978"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97358447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311974833"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65133962"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416730247"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428694633"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2141510887"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501909053"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835234053"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660847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5733580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