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7358081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43799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5284052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