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375591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6537358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