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7423057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062330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7362377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