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667521747"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86827841"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97621338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