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escribes changes from version t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- Fixed bug that made program abort when you set minSize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Fixed a bug that would cause isPcr to rarely abort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0, end 0 out of range in find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Added checking of command line so that misspell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an error message instead of being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No change, just syncing with bl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Fixed bug that made isPcr stand-alone program prett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 on databases with more than o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Initial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