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rchive wa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���� ���</w:t>
      </w:r>
      <w:r>
        <w:rPr/>
        <w:t>ķ ���ķ ����� ���ķ     ��ķ  ��ķ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���</w:t>
      </w:r>
      <w:r>
        <w:rPr/>
        <w:t>Ľ   �   ���Ķ  *  ���з ���з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Ľ   �   ���Ľ �     ����� �   �     ���Ľ ���Ľ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Programming * greatest game hint collection * hardware * porno * demos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We have what you can't get elsewhere - if not, we'll get it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: 00:00-07:00   Baud: 2400   Phone: +45-86161980   SysOp: FURRY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ell.. here it is.. UTOPIA's first, small demo. 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wait, so there wasn't time to make it good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picture with a little jump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mo" is mainly designed as an advertismen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UTOPIA/BBS, which is accessable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t the top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thing with my head crashing together isn't for re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: if you wish to call us,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s is in danish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hould have a harddisk, modem or somthin' else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ed, please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HANS CHRISTIAN SAU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�G�GA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K-8200 �RHU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we seriously need a -GOOD- scan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&gt;&gt; Watch out for our new hex-editor, HEII. &lt;&lt;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