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FIL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� ������    ������ ��  �� ������ ����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        ��     ��  �� ��  �� ��    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 �����     ������ ������ ��  �� �����  �����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            �� ��  �� ��  �� ��    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����    ������ ��  �� ������ ����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 ������    ������ ��  �� ������ ������ ������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4 hOURS pOWER / 1,5 gIGA oNLINE / SysOp: ReeBoK/S!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! Productions aNOTHERwORLD HQ  &gt;-*-&lt;  nUCLEAR wINTER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ial! Magazine Distro &gt;-*-&lt; MikMod Player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m/s Distro  &gt;-*-&lt;  Austria's only real Scene Bulletin Boa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/ mUSICS / gRAPHICS / tOOLZ / gAMES / sOURCES / cODER'S cOR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LEGAL STUFF for &lt;PC&gt; &lt;MAC&gt; and &lt;S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 rATIOS / fREE dOWNLOAD / jUST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     ��      ����� ����� ����� �   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    �     � �      �   � �   �     � �  �   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  ���� ���   �  ��� �����  ���� ����   ���� ����  �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�      �   �     � �        �  �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   �����    ����� ����� �����    �  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lINEZ aRE bUSY cALL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