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\|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/ O O \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"..."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d bY         --oOo-------------oOo--               cOd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- mEsCaL -*-     |                       |           -*- mEsCa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NoVeLL-NeTwO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aSSwOrD-CaTcHeR v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 ( )//( ) 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 _o_( )//( )_o_ 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 \____|//|____/ 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CATCH.COM is a cool Hackin-Tool, which allows you to collec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of the other Networkers... It was coded in less than 2 ho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somethin buggy... But... who car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ple... By starting CATCH.COM, it will install resident into mem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 stay passiv, until the User runs LOGIN.EXE! Then the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ill wake up! The Name and the Password of the user who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tly loggin on will be saved in Memory, while he enters... You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ollected Stuff from Memory to Disk, latah, by pressin a c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CATCH.COM [DRV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.COM B: (will write PASSWORD.LST(*) to B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.COM C: (will write PASSWORD.LST(*) to C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.COM    (will write PASSWORD.LST(*) to A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a leave out the Parameter or if ya enter a nonvalid one, Drive A: i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.LST is the File, in which you can write the collect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words... (see 4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ntro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rol of the Program is very hand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G-ALT-'+' (on the numeric Pad) to save the collect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to Disk! All the cought stuff is saved (on the Driv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Parameter when you started CATCH.COM) in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ASSWORD.LST. If ya wanna have a look at it, just typ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aved, the internal Name-/Password-Buffer will re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G-ALT-ENTER to uninstall the whole shit from memory... (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can trace you, after doing the uninstall... Hopefully...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t is impossible to remove it from memory, if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loaded *after* our CATCH.COM, will use one of the I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ur Program... In this case, CATCH.COM will simply stay passi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t not free his used m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RG-ALT-ESC to toggle between ACTIV ON/OFF... That means,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, while you are *not* logged in, you can sav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beeing caught... If you press twice, the CATCHER will come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and continue collecting Passwords... (This is useful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PASSWORD.LST to ya friends, and if you don't want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your own Passwor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 of catching the Supervisor-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... catchin the supervisor-password is really cewl, eh? No Problem,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give you one example how to get the supervisor's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, you install the CATCH.COM on ya machine... then jus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visor that you forgot your system-password and you are now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... The supervisor will say somethin like: "Too bad! Let m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!". Now, he will sit down at ya machine and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loginname: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ya! Next, you just let him modify your password,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opefully moves away from ya machine and continue his own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o heaven is free for you! Just press ALT-STRG-'+' and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assword in the hidden File "PASSWORD.LST"! You can c it by ty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.. You will get somethin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ans: Name is "Supervisor" and Password is "Bordello"...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y, you should discard ur fingerprints by pressin' ALT-STRG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ve CATCH.COM from Memory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 har... now, all doors are opened to you!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else i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Name-/Password-Buffer (the collected Nam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ved there in Mem) has, in this Version, a size of 1024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nough to collect up to 40-50 Names and Passwords...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, it will reset automatically. That means, the first Names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ill be overwritten by the new o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if there is no Disk in the specified Drive when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Keyz, the System may hang!! So... keep in a Disk if ya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, or all stuff i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PDATE FROM VERSiON 2.o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blem, which occurs when you uninstall, is now fixed! It gives AL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ack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AS IS without any warranty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held responsible for any damages occured by using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: I cannot held responsible for *anything* that occur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1994 by mEsCaL using TASM 3.2 (R) and publish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WerS iNC.! Please report any Bugs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know if there are Novell-Versions out, on which th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... I tested it on our School-Network and it worked very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ckin last words, dude! I only have to excuse me for my damn b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-knowledge...But who carz??? Just kick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[mEsCaL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