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۲���۲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۲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۲��۲�����۲�         </w:t>
      </w:r>
      <w:r>
        <w:rPr/>
        <w:t xml:space="preserve">P R O P A G A N D A   PC Graphics/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  �</w:t>
      </w:r>
      <w:r>
        <w:rPr/>
        <w:t xml:space="preserve">۲���۲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   ������</w:t>
      </w:r>
      <w:r>
        <w:rPr/>
        <w:t>۲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>ܰ�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۲� ������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۰� ���������۱                    </w:t>
      </w:r>
      <w:r>
        <w:rPr/>
        <w:t>AA demo inf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۲۲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mo is the premire for a lot of our new technology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ideo playback system is used to play back the rendere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image data is compressed with our new run length contro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(much better than PCX or BMP). The music player is the 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System. The font, the background image, the renedered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coding is by me. The music is by Je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rouble running this demo, try forc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soundcard, booting clean, or -S5 (no sound). If you still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t running, please report the problem in detail to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st Alliance BBS (510) 855-04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atans Mu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 - try hitting 'M' during the while the cursor is at rest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rt of the demo. This will enable Macintosh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