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‍</w:t>
      </w:r>
      <w:r>
        <w:rPr/>
        <w:t>ਠ</w:t>
      </w:r>
      <w:r>
        <w:rPr/>
        <w:t>蘒†⃜??††††††蘒††††††⃜􆰠††⃜?††††††††⃺</w:t>
      </w:r>
      <w:r>
        <w:rPr/>
        <w:t>ഊ</w:t>
      </w:r>
      <w:r>
        <w:rPr/>
        <w:t>鸞⃜???†††††††††⃛??†⃛?†蘒††††††⃸</w:t>
      </w:r>
      <w:r>
        <w:rPr/>
        <w:t>ഊ†?􆿟??†⁯†††††††?????⃸†</w:t>
      </w:r>
      <w:r>
        <w:rPr/>
        <w:t>全敫歵⽡晣蘒†漍</w:t>
      </w:r>
      <w:r>
        <w:rPr/>
        <w:t>૸⃞?††????⃜?⃜??􆰠⃞??􆻛?†????⃜?†⃜??⃹ഊ⁯⃛???󘋛􆷞􆷞􆷛?</w:t>
      </w:r>
      <w:r>
        <w:rPr/>
        <w:t>蘒⃛???􇓛􇏛???⃛??嗀</w:t>
      </w:r>
      <w:r>
        <w:rPr/>
        <w:t>ਠ†???????􆻛?†??􆷛􆷛?􇛛?􆿟⃞?􆴠</w:t>
      </w:r>
      <w:r>
        <w:rPr/>
        <w:t>漍</w:t>
      </w:r>
      <w:r>
        <w:rPr/>
        <w:t>੏†??†??􆴠??􆻛􆰠</w:t>
      </w:r>
      <w:r>
        <w:rPr/>
        <w:t>传?􇼠†????􆻛???􆳛?⃸</w:t>
      </w:r>
      <w:r>
        <w:rPr/>
        <w:t>ഊ⃜??􆳜????􇻞⃟􇬠?􇃛†††</w:t>
      </w:r>
      <w:r>
        <w:rPr/>
        <w:t>댠†⃟􇬠⃟􇯟⃛†?⃜?†???</w:t>
      </w:r>
      <w:r>
        <w:rPr/>
        <w:t>૞?†?􆼠†⃝†??†?†?†⃟?††⃛††⃞†?⃞?†?†???†???†††††?††?††??†⃜??⃜?†??􇃛􇃛?†⃛?􆳜?ഊ??††⃜??????????????􇃜???􆴍૞????????????????????????􆿟?????????????????􇿟ഊ†???􇿟?††††††⃟???††††††††††††††⃟??ഊ††††††⁓</w:t>
      </w:r>
      <w:r>
        <w:rPr/>
        <w:t>奓佐㨠呈佒䅘⃺⁃体奓佐区⁚䅒䕋⁁乄⁍楃䬠呈䔠偕乩午䕒†‍</w:t>
      </w:r>
      <w:r>
        <w:rPr/>
        <w:t>ਠ†††††⬴</w:t>
      </w:r>
      <w:r>
        <w:rPr/>
        <w:t>ㄭ㠱</w:t>
      </w:r>
      <w:r>
        <w:rPr/>
        <w:t>ⴹ</w:t>
      </w:r>
      <w:r>
        <w:rPr/>
        <w:t>㐷</w:t>
      </w:r>
      <w:r>
        <w:rPr/>
        <w:t>ⴴ</w:t>
      </w:r>
      <w:r>
        <w:rPr/>
        <w:t>㈳㈠㈴䠯䑁夠蘒啓删ㄲ〰</w:t>
      </w:r>
      <w:r>
        <w:rPr/>
        <w:t>ⴲ</w:t>
      </w:r>
      <w:r>
        <w:rPr/>
        <w:t>㠸〰⃺″⁇楇匠低䱉久</w:t>
      </w:r>
      <w:r>
        <w:rPr/>
        <w:t>ഊ†⁄</w:t>
      </w:r>
      <w:r>
        <w:rPr/>
        <w:t>䕍体⃺⁓何乄匠蘒䝒䅆堠蘒䅎卩匠蘒乏⁒䅔䥏匠</w:t>
      </w:r>
      <w:r>
        <w:rPr/>
        <w:t>ⴠ</w:t>
      </w:r>
      <w:r>
        <w:rPr/>
        <w:t>䅌䰠䙉䱅匠䙒䕅⁆佒⁅噅剙低䔍</w:t>
      </w:r>
      <w:r>
        <w:rPr/>
        <w:t>ਠ††††††††††††††⁩</w:t>
      </w:r>
      <w:r>
        <w:rPr/>
        <w:t>乔䕒久吠䅃䍏啎呓††††††††‍</w:t>
      </w:r>
      <w:r>
        <w:rPr/>
        <w:t>਍ਠ†††††††††††⁔</w:t>
      </w:r>
      <w:r>
        <w:rPr/>
        <w:t>䡅⁩乃剅䑩䉌䔠䉁啍⁗潲汤⁈儍</w:t>
      </w:r>
      <w:r>
        <w:rPr/>
        <w:t>ਠ††††††††⁘</w:t>
      </w:r>
      <w:r>
        <w:rPr/>
        <w:t>呃</w:t>
      </w:r>
      <w:r>
        <w:rPr/>
        <w:t>ⵐ</w:t>
      </w:r>
      <w:r>
        <w:rPr/>
        <w:t>䱁夠卷楳猠䡑⃺⁃啂楋⁐䱁奅删卷楳猠䡑</w:t>
      </w:r>
      <w:r>
        <w:rPr/>
        <w:t>ഊ†††</w:t>
      </w:r>
      <w:r>
        <w:rPr/>
        <w:t>偓䴭剅䍏剄娠䕵牯⁈儠蘒呒匧㤳⁅畲漠䡑⃺⁍楩匠䕵牯⁈儠蘒䭏久⁓睩獳⁈儠</w:t>
      </w:r>
      <w:r>
        <w:rPr/>
        <w:t>ഊ†††††⁒</w:t>
      </w:r>
      <w:r>
        <w:rPr/>
        <w:t>䕁䱩呙⁓睩獳⁈儠蘒千住倠䑩卋䵁䜠南楓匠䡑⃺⁊䅍䴠卷楳猠䡑</w:t>
      </w:r>
      <w:r>
        <w:rPr/>
        <w:t>ഊ⁄</w:t>
      </w:r>
      <w:r>
        <w:rPr/>
        <w:t>䅔䄠䙏剃䔠卷楳猠䡑⃺⁆䱁呌楎䔠偒佄啃呩低匠卷楳猠䡑⃺⁊䕓䭏䱁℠䑩獴牯⁓楴攍</w:t>
      </w:r>
      <w:r>
        <w:rPr/>
        <w:t>ਠ††</w:t>
      </w:r>
      <w:r>
        <w:rPr/>
        <w:t>䕘呒䅖䅇䅎婁⁓睩獳⁈儠蘒䉁䐠楎䙌啅乃䔠卷楳猠䡑⃺⁎体呁䱇楁⁓睩獳⁈儍</w:t>
      </w:r>
      <w:r>
        <w:rPr/>
        <w:t>ਠ</w:t>
      </w:r>
      <w:r>
        <w:rPr/>
        <w:t>偅乔䅘⁓睩獳⁈儠蘒䕘呒䕍䔠卷楳猠䡑⃺⁌啃楄⁓睩獳⁈儠蘒偈啎⁐偅⽁剔⁓睩獳⁈儍</w:t>
      </w:r>
      <w:r>
        <w:rPr/>
        <w:t>ਠ⁁</w:t>
      </w:r>
      <w:r>
        <w:rPr/>
        <w:t>䙃⁓睩獳⁈儠蘒䭆䵆⁓睩獳⁈儠蘒䑩協佒卩低⁄楳瑲漠卩瑥⃺⁄啓吠䑩獴牯⁓楴攠</w:t>
      </w:r>
      <w:r>
        <w:rPr/>
        <w:t>ഊ††</w:t>
      </w:r>
      <w:r>
        <w:rPr/>
        <w:t>啎䑅則剏啎䐠噩䉅匠卷楳猠䡑⃺⁈奐乏卉匠䑩獴牯⁓楴攠蘒呒䅘堠䑩獴牯⁓楴攍</w:t>
      </w:r>
      <w:r>
        <w:rPr/>
        <w:t>ਠ††⁍</w:t>
      </w:r>
      <w:r>
        <w:rPr/>
        <w:t>䕍䉅剓⁏䘠䵁奄䅙⁓睩獳⁈儠蘒䉌䅃䬠䑅卩䝎⁓睩獳⁈儠蘒䑩䔠卷楳猠䡑</w:t>
      </w:r>
      <w:r>
        <w:rPr/>
        <w:t>ഊ†⁘</w:t>
      </w:r>
      <w:r>
        <w:rPr/>
        <w:t>呁呩䌠卷楳猠䡑⃺⁃剩卩匠䕵牯⃺⁈儠䍒奏乩䍓⁓睩獳⁈儠蘒匮䄮售⁓睩獳⁈儍</w:t>
      </w:r>
      <w:r>
        <w:rPr/>
        <w:t>ਠ⁁</w:t>
      </w:r>
      <w:r>
        <w:rPr/>
        <w:t>婕剅⁓䭙⁓睩獳⁈儠蘒婩䝚䅇⁁剔⁅畲漠䡑⃺⁈䉅⁓睩獳⁈儠蘒偕剅⁄楳瑲漠卩瑥</w:t>
      </w:r>
      <w:r>
        <w:rPr/>
        <w:t>ഊഊ†⃜??􇃜?††††††⃜???††††††††††††††⃜??ഊ†????􇃜??????􇃜????????􆳜?ਠ????????????????????ਠ⃟??????†††⃟?????􆿟??†????􇿟?†⃟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