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� </w:t>
      </w:r>
      <w:r>
        <w:rPr/>
        <w:t>B � O � A � R � D � i � N � T � R � O �        � 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  ����  �����  ��       ����   �� �� ���� 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  ��       ��  ��       ��        �� ��    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��  ��    �����  ��       ����    ���  ��   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  ��    �� ��  ���      �����  �� �� ��   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� </w:t>
      </w:r>
      <w:r>
        <w:rPr/>
        <w:t>4 � 5 � 5 � 3 � 6 � 2 � 5 � 3 � 2 � 3 �    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         � </w:t>
      </w:r>
      <w:r>
        <w:rPr/>
        <w:t>F � i � L � E � Z �                 � 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AZY.EXE    :  THE EXECUTABLE iNTR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AZY.001    :  THE LOGO, STORED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AZY.DOC    :  THiZ TEXT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 :  8 LiNEZ DESCRiPTiON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                                            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� </w:t>
      </w:r>
      <w:r>
        <w:rPr/>
        <w:t>R � E � L � E � A � S � E � N � O � T � E � Z �  � 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Z iNTRO WAS RELEASED ON THE 24TH OF MAY, I HAVE USED D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Z : DELUXE PAiNT ANiMATOR, TURBO PASCAL 6.0, THE DRAW 4.6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DA MiSSiN' SOUND, THE SCROLL ROUTiNE WAS TO SLOW!..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iZ NOT DA FAS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                                            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  � </w:t>
      </w:r>
      <w:r>
        <w:rPr/>
        <w:t>G � R � E � E � T � i � N � G � Z �        � 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BO         : I REALLY LOVE YOU MAN... CYA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ATMAN : NiCE RUNNiNG 14K4 EHH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KA         : HA! ONLY AN EiGHT iN PHYS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ME       : NOT MUCH TO YOU, JOiN D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RED         : WiTHOUT YOU i WOULDN'T BE RUNNiNG A BOARD..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OW        : ENJOY YOUR MOViEZ, AND GIVE ME A ZYXEL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        : NiCE CHATTiNG WiTH YA, FIX MY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         : AS YOU SAY : CALL QUAD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            : CUT YOUR HAiR YOUR LiTTL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ANiD        : WHY AM i DOiNG THiZ, YOUR PHUCKiNG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 DRO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iSS         : HOPE TO RiP DA STREET WiTH YA SOON, ENJOY 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                                                     �  ��  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