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ME UPLOAD (RU) 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D BY MOON SHA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s very si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opy all the suggested files to your C:\PCB\PPL\  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or any other location of your choos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Run PCBSETUP.EXE and edit your (Conference Specific ?) CMD.L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      Sec   PPE/MNU -or- Keystroke repla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 ===== 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RESUME     ] [ 10] [C:\PCB\PPL\RESUME.PPE         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if you wish to search aborted uploads only for current d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      Sec   PPE/MNU -or- Keystroke repla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 ===== 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RESUME     ] [ 10] [C:\PCB\PPL\RESUME.PPE Y       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To resume upload remove PCBRZ.BAT (GSZ) and PCBRH.BAT (HSLIN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you PCB director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your ideas on RU you can send to Moon Shad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By modem    - SkyNet BBS ( +7(095)371-5147 | 00:00-08:00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