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 BLACK PAYRAMID iNC. presents a 4Chnl Module from Wired'95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people! this module competed in the wired'95 *4*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compo. it didn't get selected for the competition 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sten to the module and you will hear that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4Chn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if you wanna leave comments, or your personal opin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: +32-(o)16/4o.56.52 # +32-(o)16/4o.8o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 BLACK PYRAMID iNC. WHERE SANITY STOPS AND BEER TAKES OVER 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