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               **** 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 Acid-Paus van Rome 2 *                  *  *   *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                 *****  *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  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***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By: D.Dewever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 - Sad &amp;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 Other BPi cou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- Thierry B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Frans Laa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dier Slo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s to:  - Jaak Koffiek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 Ponsius Pil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about thi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Pope turns out to be an acid/hardcore/hakke/gabber f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iven me personally his permission to create this MOD (oh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is one, you're defenately LAM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pe Johanes Paulus II feels like dancing he wave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stick and shuffles his feet (In Dutch: de paus is i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j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cut the Blah Blah Blah and enjoy these stupid sou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all mu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nted: Roland Juno-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: 016/26.03.64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ale: JB-Systems PRO 18X -  5 Channel STEREO mix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BEF,- !!!(The mixing desk has MONIT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016/26.03.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ed: A guy/girl who can write and perform RAP/LYR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danc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016/260.364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Pi collector's items MODs: (Composer: D.De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enman 3       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1                     - Trancefusion (System 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rtmix 2                     - Slip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urits       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rapuul       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ng gezicht                  - Disaster (out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                  - Schoft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tion 2 (Drax)              - Taart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we zak                      - Mohamme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 &amp; Me (Cappella)             - Boer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xic Funeral                 - Basslin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red Scope (out circulation) - Cuisine de MA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2            - Cuisine de MA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isine de MAITE 4            - Enter the arena (Ma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verij                       - New Year met Koning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cadonisch (Ravemix)         - XTC-Alarm (Asph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k van Oma                  - Dronkemanspr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Pi-Megamix 1                 - Yves Deruy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 Paus van Rome 1            - De Paus van R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t mannelijk lid (SOO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reactions, questions, fan-mail about BPi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onic at Cyberdyne Systems BBS: 016/40.56.5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at the following adress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MS Productions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.Dewever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s Regentplein 4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3010 Kessel-Lo (Leuv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Belgium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record deal ?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posing some COOL House tracks (NO MODS !!) and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or would like to have a fully professional record de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in touch with CMS Productions at the above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f you're good you'll get somewher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Pi Productions under licence of CM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abam registered at C/IV/23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